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7BODYtxt"/>
        <w:spacing w:lineRule="auto" w:line="360"/>
        <w:ind w:firstLine="708"/>
        <w:jc w:val="center"/>
        <w:rPr/>
      </w:pPr>
      <w:r>
        <w:rPr>
          <w:rFonts w:cs="Arial;Tahoma" w:ascii="Arial;Tahoma" w:hAnsi="Arial;Tahoma"/>
          <w:b/>
          <w:sz w:val="24"/>
          <w:szCs w:val="24"/>
        </w:rPr>
        <w:t>Выберите самостоятельно систему обозначений</w:t>
      </w:r>
      <w:r>
        <w:rPr/>
        <w:t>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37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Система обозначени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центн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имволическ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360"/>
              <w:ind w:left="1026" w:hanging="992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Х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?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еполное достижение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√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Цветовая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(можно использовать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только три основных цвета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FF00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низкий уровень развития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FFFF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достаточ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70C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оптималь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B05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Tahoma" w:ascii="Arial;Tahoma" w:hAnsi="Arial;Tahoma"/>
          <w:b/>
          <w:sz w:val="24"/>
          <w:szCs w:val="24"/>
        </w:rPr>
        <w:t xml:space="preserve">«Познавательное развитие: расширение кругозора детей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(старшая группа)</w:t>
      </w:r>
    </w:p>
    <w:tbl>
      <w:tblPr>
        <w:tblW w:w="960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9"/>
        <w:gridCol w:w="294"/>
        <w:gridCol w:w="272"/>
        <w:gridCol w:w="22"/>
        <w:gridCol w:w="294"/>
        <w:gridCol w:w="280"/>
        <w:gridCol w:w="14"/>
        <w:gridCol w:w="294"/>
        <w:gridCol w:w="287"/>
        <w:gridCol w:w="7"/>
        <w:gridCol w:w="294"/>
        <w:gridCol w:w="299"/>
        <w:gridCol w:w="294"/>
        <w:gridCol w:w="302"/>
      </w:tblGrid>
      <w:tr>
        <w:trPr>
          <w:cantSplit w:val="true"/>
        </w:trPr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pacing w:lineRule="auto" w:line="360" w:before="0" w:after="0"/>
              <w:contextualSpacing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</w:t>
            </w:r>
          </w:p>
        </w:tc>
        <w:tc>
          <w:tcPr>
            <w:tcW w:w="2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pacing w:lineRule="auto" w:line="360" w:before="0" w:after="0"/>
              <w:contextualSpacing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794" w:hRule="atLeast"/>
          <w:cantSplit w:val="true"/>
        </w:trPr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ебенок и мир природы</w:t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lineRule="auto" w:line="360" w:before="0" w:after="0"/>
              <w:contextualSpacing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тношение ребенка к миру природы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проявляет: 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ярко выраженный интерес к объектам и явлениям природ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бережное отношение к природе, стремление к правильному поведению по отношению к миру природ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Развитие навыков экологической безопасности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овладевает навыками безопасного поведения в природе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lineRule="auto" w:line="360" w:before="0" w:after="0"/>
              <w:contextualSpacing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звитие познавательно-исследовательской деятельности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проявляет стремление к исследованию объектов природы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 ребенка формируется: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ние вести наблюдения, в т. ч. пролонгированные (в течение недели, месяца), фиксировать результаты наблюдений с использованием зарисовок с натуры, символических обозначен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ние делать выводы, устанавливать причинно-следственные связ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ыделять существенные свойства и признаки объектов и явлений неживой и живой природ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lineRule="auto" w:line="360" w:before="0" w:after="0"/>
              <w:contextualSpacing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Неживая природа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представления: </w:t>
            </w:r>
          </w:p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 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характерных признаках разных времен го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цикличности изменений о природ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оде, ее свойствах, значении для живог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оздухе, его свойствах, значении для живог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земле, почвах, их свойствах и значени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человеке как части природы, влиянии человека на природ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олнце и планетах, космос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свойствах различных материалов (металлы, дерево, полиэтилен, керамика, минералы, стекло, бумага, различные ткани и т.д.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18"/>
              <w:numPr>
                <w:ilvl w:val="0"/>
                <w:numId w:val="21"/>
              </w:numPr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Живая природа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 развиваются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представления: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о растениях: деревьях, травах, кустарниках; растениях леса, луга, сада, огорода, поля; комнатных растения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словиях, необходимых для роста и жизни растен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животном мире: домашних и диких животных той местности, где живет ребенок; животных жарких стран; зимующих и перелетных птицах; насекомы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экосистемах леса, реки (озера, пруда, моря – в зависимости от того, какой водоем есть в месте проживания ребенка), луга, аквариум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взаимосвязи всех компонентов живой природы, взаимодействии живых организмов со средой обита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умения ухода за растениями и животными в уголке природы и за растениями на участке детского сада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ебенок и мир людей</w:t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представления: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о течении времени, о прошлом, настоящем и будущем (человека, семьи, страны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рофессиональной деятельности людей и разных сферах этой деятельности, профессиональных действиях и продуктах тру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воей гендерной и национальной принадлежн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воем городе (поселке), крае, стране, малой и большой Родин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многообразии стран и народов, живущих на планете Земля, богатстве культур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ется: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амостоятельность и ответственность, умение прогнозировать последствия своих поступк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активность и инициатива в познании окружающего мир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Общие показатели развития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Познавательное развитие: развитие элементарных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математических представлений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(старшая группа) 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286"/>
        <w:gridCol w:w="288"/>
        <w:gridCol w:w="286"/>
        <w:gridCol w:w="287"/>
        <w:gridCol w:w="243"/>
        <w:gridCol w:w="331"/>
        <w:gridCol w:w="287"/>
        <w:gridCol w:w="287"/>
        <w:gridCol w:w="287"/>
        <w:gridCol w:w="287"/>
      </w:tblGrid>
      <w:tr>
        <w:trPr>
          <w:cantSplit w:val="true"/>
        </w:trPr>
        <w:tc>
          <w:tcPr>
            <w:tcW w:w="6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развития элементарны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математических представлений</w:t>
            </w:r>
          </w:p>
        </w:tc>
        <w:tc>
          <w:tcPr>
            <w:tcW w:w="2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76" w:hRule="atLeast"/>
          <w:cantSplit w:val="true"/>
        </w:trPr>
        <w:tc>
          <w:tcPr>
            <w:tcW w:w="6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личество и счет</w:t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способности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к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количественному счету до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орядковому счету до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ямому и обратному счет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чету по заданной единице (двойками, тройками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оотнесению числа и количеств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тсчитыванию количество на единицу больше или меньш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. Числа и цифры</w:t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Ребенок овладевает: 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знанием цифр от 0 до 9 и умением обозначать ими однозначные числ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составлять число из единиц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соотносить количество и цифр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прибавлять и вычитать единицу в пределах 10, в т. ч. с использованием «арифметической линейки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построить натуральный ряд чисел от 0 до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Сравнение</w:t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способен: 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к сравнению двух групп предмето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равнению двух однозначных чисел, использованию знаков &gt;, &lt;, =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ахождению места числа в числовом ряду по отношению к предыдущему и последующем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ьшению или увеличению число на 1 (в пределах 10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Величина</w:t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: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онятия высоты, ширины, длины; умение сравнивать предметы по длине, ширине, высоте (метод наложение или приложения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ачальные навыки измерения линейной величины условной мерко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ачальные навыки измерения объема условной мерко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 xml:space="preserve">V.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Геометрические фигуры</w:t>
            </w:r>
          </w:p>
        </w:tc>
      </w:tr>
      <w:tr>
        <w:trPr>
          <w:trHeight w:val="840" w:hRule="atLeas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знанием: 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геометрических фигур: признаков треугольника, квадрата, прямоугольника, ромба, круга, эллипса (овала); умением находить геометрические фигуры в окружающей обстановк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изнаков и характерных особенностей объемных те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Ориентировка в пространстве</w:t>
            </w:r>
          </w:p>
        </w:tc>
      </w:tr>
      <w:tr>
        <w:trPr>
          <w:trHeight w:val="731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способен: 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ерировать понятиями левее, правее, ниже, выше; от, до, над, под, межд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пределять положение предметов по отношению к себ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риентироваться по несложному план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риентироваться на листе бумаг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Ориентировка во времени</w:t>
            </w:r>
          </w:p>
        </w:tc>
      </w:tr>
      <w:tr>
        <w:trPr>
          <w:trHeight w:val="717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риентируется во времени, различая: 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ремена года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месяц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части суток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элементарных математических представлен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i/>
          <w:i/>
          <w:sz w:val="24"/>
          <w:szCs w:val="24"/>
        </w:rPr>
      </w:pPr>
      <w:r>
        <w:rPr>
          <w:rFonts w:cs="Arial;Tahoma" w:ascii="Arial;Tahoma" w:hAnsi="Arial;Tahoma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«Познавательное развитие: развитие конструктивной деятельности»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  <w:lang w:val="en-US"/>
        </w:rPr>
      </w:pPr>
      <w:r>
        <w:rPr>
          <w:rFonts w:cs="Arial;Tahoma" w:ascii="Arial;Tahoma" w:hAnsi="Arial;Tahoma"/>
          <w:b/>
          <w:sz w:val="24"/>
          <w:szCs w:val="24"/>
          <w:lang w:val="en-US"/>
        </w:rPr>
        <w:t xml:space="preserve">(старшая группа)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94"/>
        <w:gridCol w:w="294"/>
        <w:gridCol w:w="294"/>
        <w:gridCol w:w="295"/>
        <w:gridCol w:w="294"/>
        <w:gridCol w:w="294"/>
        <w:gridCol w:w="294"/>
        <w:gridCol w:w="295"/>
        <w:gridCol w:w="294"/>
        <w:gridCol w:w="297"/>
      </w:tblGrid>
      <w:tr>
        <w:trPr>
          <w:cantSplit w:val="true"/>
        </w:trPr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развития конструктивной деятельности</w:t>
            </w:r>
          </w:p>
        </w:tc>
        <w:tc>
          <w:tcPr>
            <w:tcW w:w="2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03" w:hRule="atLeast"/>
          <w:cantSplit w:val="true"/>
        </w:trPr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нструирование из строительного материала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: 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обобщенными представлениями о конструируемых объект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мысленно изменять пространственное положение объекта, его част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конструировать по условиям, задаваемым взрослым, сюжетом игр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конструировать по заданной схеме, фотографии, рисунк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бобщенными способами конструирования: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ind w:left="1026" w:hanging="426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комбинаторико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ind w:left="1026" w:hanging="426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предмечивание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ind w:left="1026" w:hanging="426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изменением пространственного расположения дета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ind w:left="1026" w:hanging="426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включением дополнительных деталей и удалением лишнег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провести целостно-расчлененный анализ объектов, образц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подбирать необходимый для конструирования материа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Конструирование из деталей конструкторов 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способности: 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целенаправленно экспериментировать с новым материалом и на этой основе создавать оригинальные конструкци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исследовать свойства и познавать возможности нового материала, в т. ч. способы крепления дета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шать задачи проблемного характера: достраивание блоков разных конфигураций, созданных взрослым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конструировать по заданной схем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амостоятельно и творчески реализовывать свои замысл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Конструирование из бумаги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умения: 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делать аккуратные сгибы, сгибать лист пополам по горизонтали, вертикали, диагонал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использовать основную базовую форму техники «Оригами» – «Простой треугольник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закручивать прямоугольник в цилиндр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закручивать круг и полукруг в конус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ереплетать бумажные полос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одбирать необходимый для конструирования материа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Конструирование из природного материала 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возможностями: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ровести анализ материала как основы получения разных образов способом «опредмечивания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изменять пространственное положение материал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использовать приемом добавления деталей или удаления лишнег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самостоятельно и творчески реализовывать свои замысл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одбирать необходимый для конструирования материа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конструктивной деятельн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sz w:val="24"/>
          <w:szCs w:val="24"/>
        </w:rPr>
      </w:pPr>
      <w:r>
        <w:rPr>
          <w:rFonts w:cs="Arial;Tahoma" w:ascii="Arial;Tahoma" w:hAnsi="Arial;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245" w:leader="none"/>
      </w:tabs>
      <w:spacing w:lineRule="exact" w:line="38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0" w:before="120" w:after="0"/>
      <w:ind w:firstLine="567"/>
      <w:jc w:val="both"/>
      <w:outlineLvl w:val="3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;Tahoma" w:hAnsi="Arial;Tahoma" w:cs="Times New Roman;Times New Roman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jc w:val="center"/>
      <w:outlineLvl w:val="8"/>
    </w:pPr>
    <w:rPr>
      <w:rFonts w:ascii="Arial;Tahoma" w:hAnsi="Arial;Tahoma" w:cs="Times New Roman;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  <w:b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;Times New Roman"/>
      <w:b/>
    </w:rPr>
  </w:style>
  <w:style w:type="character" w:styleId="WW8Num50z1">
    <w:name w:val="WW8Num50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Style6">
    <w:name w:val="Обычный (веб) Знак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Style7">
    <w:name w:val="Текст сноски Знак"/>
    <w:basedOn w:val="Style5"/>
    <w:qFormat/>
    <w:rPr>
      <w:rFonts w:cs="Times New Roman;Times New Roman"/>
      <w:sz w:val="20"/>
      <w:szCs w:val="20"/>
    </w:rPr>
  </w:style>
  <w:style w:type="character" w:styleId="31">
    <w:name w:val="Текст сноски Знак3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8">
    <w:name w:val="Абзац списка Знак"/>
    <w:qFormat/>
    <w:rPr/>
  </w:style>
  <w:style w:type="character" w:styleId="Style9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10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4">
    <w:name w:val="s4"/>
    <w:qFormat/>
    <w:rPr/>
  </w:style>
  <w:style w:type="character" w:styleId="Rmciyyjh">
    <w:name w:val="rmciyyjh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3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2 Знак"/>
    <w:basedOn w:val="Style5"/>
    <w:qFormat/>
    <w:rPr>
      <w:rFonts w:cs="Times New Roman;Times New Roman"/>
    </w:rPr>
  </w:style>
  <w:style w:type="character" w:styleId="Style13">
    <w:name w:val="Основной текст с отступом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4">
    <w:name w:val="Название Знак"/>
    <w:basedOn w:val="Style5"/>
    <w:qFormat/>
    <w:rPr>
      <w:rFonts w:ascii="Arial;Tahoma" w:hAnsi="Arial;Tahoma" w:cs="Times New Roman;Times New Roman"/>
      <w:b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5">
    <w:name w:val="Текст Знак"/>
    <w:basedOn w:val="Style5"/>
    <w:qFormat/>
    <w:rPr>
      <w:rFonts w:ascii="Calibri;Calibri" w:hAnsi="Calibri;Calibri" w:cs="Times New Roman;Times New Roman"/>
      <w:sz w:val="21"/>
      <w:szCs w:val="21"/>
    </w:rPr>
  </w:style>
  <w:style w:type="character" w:styleId="41">
    <w:name w:val="Заголовок №4_"/>
    <w:qFormat/>
    <w:rPr>
      <w:rFonts w:ascii="Segoe UI" w:hAnsi="Segoe UI" w:cs="Segoe UI"/>
      <w:b/>
      <w:sz w:val="29"/>
      <w:shd w:fill="FFFFFF" w:val="clear"/>
    </w:rPr>
  </w:style>
  <w:style w:type="character" w:styleId="46">
    <w:name w:val="Заголовок №4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Accent1">
    <w:name w:val="accent1"/>
    <w:qFormat/>
    <w:rPr>
      <w:color w:val="DC143C"/>
      <w:sz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71">
    <w:name w:val="Основной текст + Полужирный7"/>
    <w:qFormat/>
    <w:rPr>
      <w:b/>
      <w:sz w:val="22"/>
      <w:lang w:val="en-US"/>
    </w:rPr>
  </w:style>
  <w:style w:type="character" w:styleId="61">
    <w:name w:val="Основной текст + Полужирный6"/>
    <w:qFormat/>
    <w:rPr>
      <w:b/>
      <w:sz w:val="22"/>
      <w:lang w:val="en-US" w:eastAsia="en-US"/>
    </w:rPr>
  </w:style>
  <w:style w:type="character" w:styleId="51">
    <w:name w:val="Основной текст + Полужирный5"/>
    <w:qFormat/>
    <w:rPr>
      <w:b/>
      <w:sz w:val="22"/>
      <w:lang w:val="en-US"/>
    </w:rPr>
  </w:style>
  <w:style w:type="character" w:styleId="42">
    <w:name w:val="Основной текст + Полужирный4"/>
    <w:qFormat/>
    <w:rPr>
      <w:b/>
      <w:sz w:val="22"/>
      <w:lang w:val="en-US" w:eastAsia="en-US"/>
    </w:rPr>
  </w:style>
  <w:style w:type="character" w:styleId="Style16">
    <w:name w:val="Основной текст + Полужирный"/>
    <w:qFormat/>
    <w:rPr>
      <w:b/>
      <w:sz w:val="22"/>
      <w:lang w:val="en-US"/>
    </w:rPr>
  </w:style>
  <w:style w:type="character" w:styleId="57">
    <w:name w:val="Основной текст + Полужирный57"/>
    <w:qFormat/>
    <w:rPr>
      <w:b/>
      <w:sz w:val="22"/>
      <w:lang w:val="en-US" w:eastAsia="en-US"/>
    </w:rPr>
  </w:style>
  <w:style w:type="character" w:styleId="EndnoteCharacters">
    <w:name w:val="Endnote Characters"/>
    <w:basedOn w:val="Style5"/>
    <w:qFormat/>
    <w:rPr>
      <w:rFonts w:cs="Times New Roman;Times New Roman"/>
      <w:vertAlign w:val="superscript"/>
    </w:rPr>
  </w:style>
  <w:style w:type="character" w:styleId="81">
    <w:name w:val="Основной текст (8)"/>
    <w:qFormat/>
    <w:rPr>
      <w:rFonts w:ascii="Trebuchet MS" w:hAnsi="Trebuchet MS" w:cs="Trebuchet MS"/>
      <w:spacing w:val="0"/>
      <w:sz w:val="20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ahoma" w:hAnsi="Arial;Tahoma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;Times New Roman"/>
      <w:sz w:val="20"/>
      <w:szCs w:val="20"/>
      <w:lang w:val="en-US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  <w:sz w:val="20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0"/>
      <w:lang w:eastAsia="ko-K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6">
    <w:name w:val="Стиль3 основной абзац"/>
    <w:basedOn w:val="Normal"/>
    <w:qFormat/>
    <w:pPr>
      <w:spacing w:lineRule="atLeast" w:line="280" w:before="0" w:after="0"/>
      <w:ind w:firstLine="340"/>
      <w:jc w:val="both"/>
    </w:pPr>
    <w:rPr>
      <w:rFonts w:ascii="Arial;Tahoma" w:hAnsi="Arial;Tahoma" w:cs="Arial;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lineRule="exact" w:line="380" w:before="120" w:after="0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3">
    <w:name w:val="Название объекта"/>
    <w:basedOn w:val="Normal"/>
    <w:next w:val="Normal"/>
    <w:qFormat/>
    <w:pPr>
      <w:widowControl w:val="false"/>
      <w:shd w:fill="FFFFFF" w:val="clear"/>
      <w:spacing w:lineRule="exact" w:line="331" w:before="341" w:after="24"/>
      <w:jc w:val="center"/>
    </w:pPr>
    <w:rPr>
      <w:rFonts w:ascii="Times New Roman;Times New Roman" w:hAnsi="Times New Roman;Times New Roman" w:cs="Times New Roman;Times New Roman"/>
      <w:b/>
      <w:color w:val="000000"/>
      <w:spacing w:val="-4"/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exact" w:line="380" w:before="120" w:after="0"/>
      <w:ind w:right="-57"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ahoma" w:hAnsi="Arial;Tahoma" w:eastAsia="Times New Roman;Times New Roman" w:cs="Times New Roman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alibri;Calibri" w:hAnsi="Calibri;Calibri" w:cs="Times New Roman;Times New Roman"/>
      <w:szCs w:val="21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300"/>
      <w:outlineLvl w:val="3"/>
    </w:pPr>
    <w:rPr>
      <w:rFonts w:ascii="Segoe UI" w:hAnsi="Segoe UI" w:cs="Times New Roman;Times New Roman"/>
      <w:b/>
      <w:sz w:val="29"/>
      <w:szCs w:val="20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;Tahoma" w:hAnsi="Arial;Tahoma" w:cs="Times New Roman;Times New Roman"/>
      <w:b/>
      <w:i/>
      <w:sz w:val="24"/>
      <w:szCs w:val="20"/>
    </w:rPr>
  </w:style>
  <w:style w:type="paragraph" w:styleId="Style25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Arial;Tahoma" w:hAnsi="Arial;Tahoma" w:cs="Times New Roman;Times New Roman"/>
      <w:sz w:val="20"/>
      <w:szCs w:val="20"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2:10:00Z</dcterms:created>
  <dc:creator/>
  <dc:description/>
  <dc:language>en-US</dc:language>
  <cp:lastModifiedBy/>
  <dcterms:modified xsi:type="dcterms:W3CDTF">2018-11-13T22:10:00Z</dcterms:modified>
  <cp:revision>1</cp:revision>
  <dc:subject/>
  <dc:title/>
</cp:coreProperties>
</file>