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8"/>
        <w:jc w:val="center"/>
        <w:textAlignment w:val="center"/>
        <w:rPr/>
      </w:pPr>
      <w:r>
        <w:rPr/>
        <w:t>Выберите самостоятельно систему обозначений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37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textAlignment w:val="center"/>
              <w:rPr>
                <w:rFonts w:ascii="Arial;Tahoma" w:hAnsi="Arial;Tahoma" w:cs="Arial;Tahoma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Система обозначений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textAlignment w:val="center"/>
              <w:rPr>
                <w:rFonts w:ascii="Arial;Tahoma" w:hAnsi="Arial;Tahoma" w:cs="Arial;Tahoma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Расшифровк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оцентна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cs="Arial;Tahoma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имволическа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Например: </w:t>
            </w:r>
          </w:p>
          <w:p>
            <w:pPr>
              <w:pStyle w:val="Normal"/>
              <w:autoSpaceDE w:val="false"/>
              <w:spacing w:lineRule="auto" w:line="360" w:before="0" w:after="0"/>
              <w:ind w:left="1026" w:hanging="992"/>
              <w:jc w:val="both"/>
              <w:textAlignment w:val="center"/>
              <w:rPr/>
            </w:pPr>
            <w:r>
              <w:rPr>
                <w:rFonts w:cs="Arial;Tahoma" w:ascii="Arial;Tahoma" w:hAnsi="Arial;Tahoma"/>
                <w:b/>
                <w:bCs/>
                <w:color w:val="2800E8"/>
                <w:sz w:val="24"/>
                <w:lang w:eastAsia="ru-RU"/>
              </w:rPr>
              <w:t>«Х»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Normal"/>
              <w:autoSpaceDE w:val="false"/>
              <w:spacing w:lineRule="auto" w:line="360" w:before="0" w:after="0"/>
              <w:ind w:left="743" w:hanging="709"/>
              <w:jc w:val="both"/>
              <w:textAlignment w:val="center"/>
              <w:rPr/>
            </w:pPr>
            <w:r>
              <w:rPr>
                <w:rFonts w:cs="Arial;Tahoma" w:ascii="Arial;Tahoma" w:hAnsi="Arial;Tahoma"/>
                <w:b/>
                <w:bCs/>
                <w:color w:val="2800E8"/>
                <w:sz w:val="24"/>
                <w:lang w:eastAsia="ru-RU"/>
              </w:rPr>
              <w:t>«?»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 – неполное достижение; </w:t>
            </w:r>
          </w:p>
          <w:p>
            <w:pPr>
              <w:pStyle w:val="Normal"/>
              <w:autoSpaceDE w:val="false"/>
              <w:spacing w:lineRule="auto" w:line="360" w:before="0" w:after="0"/>
              <w:ind w:left="743" w:hanging="709"/>
              <w:jc w:val="both"/>
              <w:textAlignment w:val="center"/>
              <w:rPr/>
            </w:pPr>
            <w:r>
              <w:rPr>
                <w:rFonts w:cs="Arial;Tahoma" w:ascii="Arial;Tahoma" w:hAnsi="Arial;Tahoma"/>
                <w:b/>
                <w:bCs/>
                <w:color w:val="2800E8"/>
                <w:sz w:val="24"/>
                <w:lang w:eastAsia="ru-RU"/>
              </w:rPr>
              <w:t>«√»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Цветовая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(можно использовать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только три основных цвета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Например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000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низкий уровень развит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FF0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достаточны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70C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оптимальны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B050"/>
                <w:sz w:val="48"/>
                <w:szCs w:val="48"/>
                <w:lang w:eastAsia="ru-RU"/>
              </w:rPr>
              <w:t>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–</w:t>
            </w:r>
            <w:r>
              <w:rPr>
                <w:rFonts w:eastAsia="Arial;Tahoma"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Pagetext"/>
        <w:shd w:fill="FFFFFF" w:val="clear"/>
        <w:spacing w:lineRule="auto" w:line="360" w:before="0" w:after="0"/>
        <w:jc w:val="both"/>
        <w:textAlignment w:val="baseline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</w:rPr>
        <w:t>Автор-разработчик диагностических карт</w:t>
      </w:r>
      <w:r>
        <w:rPr>
          <w:rFonts w:cs="Arial;Tahoma" w:ascii="Arial;Tahoma" w:hAnsi="Arial;Tahoma"/>
        </w:rPr>
        <w:t xml:space="preserve"> – </w:t>
      </w:r>
      <w:r>
        <w:rPr>
          <w:rFonts w:cs="Arial;Tahoma" w:ascii="Arial;Tahoma" w:hAnsi="Arial;Tahoma"/>
          <w:color w:val="000000"/>
        </w:rPr>
        <w:t xml:space="preserve">О.А. Скоролупова, </w:t>
      </w:r>
      <w:r>
        <w:rPr>
          <w:rFonts w:cs="Arial;Tahoma" w:ascii="Arial;Tahoma" w:hAnsi="Arial;Tahoma"/>
        </w:rPr>
        <w:t xml:space="preserve">вице-президент по дошкольному образованию Института мобильных образовательных систем (ИМОС), </w:t>
      </w:r>
      <w:r>
        <w:rPr>
          <w:rFonts w:cs="Arial;Tahoma" w:ascii="Arial;Tahoma" w:hAnsi="Arial;Tahoma"/>
          <w:color w:val="000000"/>
          <w:shd w:fill="FFFFFF" w:val="clear"/>
        </w:rPr>
        <w:t xml:space="preserve">член Экспертного совета по дошкольному образованию Государственной Думы Федерального Собрания Российской Федерации, к. п. н. </w:t>
      </w:r>
    </w:p>
    <w:p>
      <w:pPr>
        <w:pStyle w:val="Normal"/>
        <w:spacing w:lineRule="auto" w:line="360" w:before="0" w:after="0"/>
        <w:jc w:val="both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Диагностическая карта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Художественно-эстетическое развитие: художественное творчество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</w:rPr>
      </w:pPr>
      <w:r>
        <w:rPr>
          <w:rFonts w:cs="Arial;Tahoma" w:ascii="Arial;Tahoma" w:hAnsi="Arial;Tahoma"/>
          <w:b/>
          <w:i/>
          <w:sz w:val="24"/>
          <w:szCs w:val="24"/>
        </w:rPr>
        <w:t>(средняя группа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7"/>
        <w:gridCol w:w="294"/>
        <w:gridCol w:w="264"/>
        <w:gridCol w:w="30"/>
        <w:gridCol w:w="294"/>
        <w:gridCol w:w="271"/>
        <w:gridCol w:w="23"/>
        <w:gridCol w:w="294"/>
        <w:gridCol w:w="279"/>
        <w:gridCol w:w="15"/>
        <w:gridCol w:w="294"/>
        <w:gridCol w:w="286"/>
        <w:gridCol w:w="8"/>
        <w:gridCol w:w="294"/>
        <w:gridCol w:w="294"/>
      </w:tblGrid>
      <w:tr>
        <w:trPr>
          <w:cantSplit w:val="true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художественно-эстетического развития</w:t>
            </w:r>
          </w:p>
        </w:tc>
        <w:tc>
          <w:tcPr>
            <w:tcW w:w="2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984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Восприятие произведений искусства</w:t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ебенок проявляет:</w:t>
            </w:r>
            <w:r>
              <w:rPr>
                <w:rFonts w:cs="Arial;Tahoma" w:ascii="Arial;Tahoma" w:hAnsi="Arial;Tahoma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эмоциональный отклик на произведения изобразительного творчества, в том числе на иллюстрации к произведениям детской литератур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оложительный эмоциональный отклик на предложение рисовать, лепить, вырезать, наклеиват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интерес к разным видам искусства – музыке, театру, живописи, литературе, народному искусств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пособность рассматривать и обследовать предметы (в том числе с применением ручных действий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способность видеть красоту природы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пособность воспринимать красоту изделий человеческого тру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азвитие продуктивной деятельности</w:t>
            </w:r>
          </w:p>
        </w:tc>
      </w:tr>
      <w:tr>
        <w:trPr>
          <w:cantSplit w:val="true"/>
        </w:trPr>
        <w:tc>
          <w:tcPr>
            <w:tcW w:w="9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исование</w:t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:</w:t>
            </w:r>
            <w:r>
              <w:rPr>
                <w:rFonts w:cs="Arial;Tahoma" w:ascii="Arial;Tahoma" w:hAnsi="Arial;Tahoma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закрепляется умение правильно держать кисть, карандаш, фломастер, цветной мелок; использовать их при создании изображе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вершенствуется техника рисования кистью, рисования всем ворсом и концом кисти, освоения техники одноцветного и двухцветного мазка (гуашь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ется способность создавать новые оттенки (коричневый, оранжевый, светло-зеленый) путем смешивания красок разного цвета, смешивания с белой или черной краской, разбавления водо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формируется умение рисовать круглые (круг, кольцо, точка), овальные, квадратные, прямоугольные, треугольные форм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вершенствуется техника рисования простым карандашом и цветными карандашами, фломастера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оисходит освоение нового изобразительного средства – акварели – и новой техники – рисования по сыром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ются техника работы с цветными карандашами, умение получать более светлый и более темный оттенок путем изменения нажима на карандаш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ются приемы закрашивания (штриховки) путем наложения мазков (штрихов) в одном направлении, не выходя за пределы контур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азвивается умение соблюдать пропорции, соотношение предметов и частей предмета по размеру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вершенствуются композиционные умения (расположение предмета, фигуры, сюжетных композиций на листе бумаги с учетом пропорций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ются приемы декоративного рисования, создание декоративных композиций по мотивам дымковских, филимоновских узор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Лепка</w:t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 развивается способность:</w:t>
            </w:r>
            <w:r>
              <w:rPr>
                <w:rFonts w:cs="Arial;Tahoma" w:ascii="Arial;Tahoma" w:hAnsi="Arial;Tahoma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лепить из глины, пластилина, пластической масс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ть освоенные ранее приемы лепки: вытягивание отдельных частей из целого куска, прищипывание, оттягивание, сглаживание пальцами поверхности вылепленного предмет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своить приемы получения полой формы (вдавливание середины шара, куба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сваивать и творчески комбинировать приемы использования стеки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Аппликация</w:t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:</w:t>
            </w:r>
            <w:r>
              <w:rPr>
                <w:rFonts w:cs="Arial;Tahoma" w:ascii="Arial;Tahoma" w:hAnsi="Arial;Tahoma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вершенствуются приемы работы с ножницами (разрезание по прямой линии, вырезание длинных и коротких полосок; срезание и закругление углов, вырезания круга из квадрата, овала из прямоугольника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ется умение составлять аппликацию из готовых элементов и фор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формируется умение самостоятельного вырезания деталей аппликации и составления общей композиции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формируется навык преобразования готовых форм для использования в аппликации (отрезание квадратов от длинной полоски, деление квадрата на треугольники, круга на част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азвиваются композиционные умения при размещении деталей аппликации на основ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вершенствуется навык наклеивания деталей на основ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вершенствуется умение создавать предметные и сюжетные композиции, дополнять их декоративными деталя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Художественное конструирование и дизайн</w:t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бучается конструированию из бумаги. Осваивает навыки: </w:t>
            </w:r>
          </w:p>
          <w:p>
            <w:pPr>
              <w:pStyle w:val="Style19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гибания прямоугольного или квадратного листа бумаги пополам, совмещая стороны и угл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наклеивания на основную форму дополнительных дета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Приобщается к изготовлению поделок из природного материала: 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знакомится с возможностями листьев, шишек, коры, веток, каштанов, желудей, ореховой скорлупы, соломы для создания декоративных фигурок и композиц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6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чится использовать пластилин и клей для скрепления частей композици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художественного творчеств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Художественно-эстетическое развитие: музыкальное развитие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</w:rPr>
      </w:pPr>
      <w:r>
        <w:rPr>
          <w:rFonts w:cs="Arial;Tahoma" w:ascii="Arial;Tahoma" w:hAnsi="Arial;Tahoma"/>
          <w:b/>
          <w:i/>
          <w:sz w:val="24"/>
          <w:szCs w:val="24"/>
        </w:rPr>
        <w:t>(средняя группа)</w:t>
      </w:r>
    </w:p>
    <w:tbl>
      <w:tblPr>
        <w:tblW w:w="97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94"/>
        <w:gridCol w:w="273"/>
        <w:gridCol w:w="21"/>
        <w:gridCol w:w="294"/>
        <w:gridCol w:w="252"/>
        <w:gridCol w:w="42"/>
        <w:gridCol w:w="294"/>
        <w:gridCol w:w="231"/>
        <w:gridCol w:w="63"/>
        <w:gridCol w:w="294"/>
        <w:gridCol w:w="294"/>
        <w:gridCol w:w="31"/>
        <w:gridCol w:w="263"/>
        <w:gridCol w:w="298"/>
      </w:tblGrid>
      <w:tr>
        <w:trPr>
          <w:cantSplit w:val="true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музыкального развития</w:t>
            </w:r>
          </w:p>
        </w:tc>
        <w:tc>
          <w:tcPr>
            <w:tcW w:w="2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784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Слушание музыки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способности: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культурного слушания музыки, не отвлекаясь, дослушивая до конц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 xml:space="preserve">различать настроения и характер в музыке </w:t>
            </w:r>
            <w:r>
              <w:rPr>
                <w:rFonts w:cs="Arial;Tahoma" w:ascii="Arial;Tahoma" w:hAnsi="Arial;Tahoma"/>
                <w:iCs/>
                <w:color w:val="000000"/>
                <w:sz w:val="24"/>
                <w:szCs w:val="24"/>
              </w:rPr>
              <w:t xml:space="preserve">(жалобная, сердитая, загадочная, таинственная; спокойная – энергичная, печальная – веселая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проявлять эмоциональную отзывчивость на контрастные образы, с постепенным «сужением» контрастности (контраст внутри одного жанра: сравнение двух песен и др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азличать в музыке эффекты звукоподражания («как капельки дождя», «пение птицы», «мяуканье кошки» и т.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различать отдельные средства выразительности (тихо, громко, медленно, быстро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азличать звуки по высоте (высокий, низкий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знавать звучание некоторых музыкальных инструментов (духовые, струнные, ударные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Пение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: 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отяжным, подвижным пением (в пределах ре1–си1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пособностью правильно передавать мелод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м брать дыхание между музыкальными фраза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пособностью петь выразительно, передавая настроение песн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ением в хоре, способностью одновременно с другими начинать и заканчивать песн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пособностью петь с инструментальным сопровождением и без нег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навыками сопровождения пения игрой на ритмических и мелодических инструмент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Музыкально-ритмические движения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: 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развиваются навыки ритмического движения в соответствии с характером музыки, умение двигаться в умеренном, быстром, умеренно медленном темпе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овершенствуются танцевальные движения: прямой галоп, пружинка, кружение по одному и в парах, подскоки и прыжки на месте, выставление ноги на пятк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накапливается опыт выполнения движений с предметами (с ленточками, султанчиками и т.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азвивается координация, возможность учитывать при движении особенности пространства движения (движение в свободном пространстве зала, в ограниченном пространстве, учитывая движения других детей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азвивается способность передавать в движении под музыку игровой обра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Игра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ется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способность ощущать музыку, сопровождать песню или движение аккомпанированием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итмический слу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подыгрывать простые мелодии на ложках, погремушках, трещотках, треугольни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желание экспериментировать со звучанием инструмент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Музыкальная игра-драматизация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: 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пособен эмоционально-образно исполнять музыкально-игровые упражнения (падают листочки, кружатся снежинки и т.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ет использовать мимику и пантомиму для создания убедительного образа (сердитый волк, трусливый зайка, хитрая лиса, храбрый петушок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активно участвует в инсценировке песен, в небольших музыкальных спектакля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музыкального развит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  <w:lang w:val="en-US"/>
        </w:rPr>
      </w:pPr>
      <w:r>
        <w:rPr>
          <w:rFonts w:cs="Arial;Tahoma" w:ascii="Arial;Tahoma" w:hAnsi="Arial;Tahoma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Физическое развитие: развитие основных движений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</w:rPr>
      </w:pPr>
      <w:r>
        <w:rPr>
          <w:rFonts w:cs="Arial;Tahoma" w:ascii="Arial;Tahoma" w:hAnsi="Arial;Tahoma"/>
          <w:b/>
          <w:i/>
          <w:sz w:val="24"/>
          <w:szCs w:val="24"/>
        </w:rPr>
        <w:t>(средняя группа)</w:t>
      </w:r>
    </w:p>
    <w:tbl>
      <w:tblPr>
        <w:tblW w:w="97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94"/>
        <w:gridCol w:w="294"/>
        <w:gridCol w:w="294"/>
        <w:gridCol w:w="295"/>
        <w:gridCol w:w="294"/>
        <w:gridCol w:w="295"/>
        <w:gridCol w:w="294"/>
        <w:gridCol w:w="295"/>
        <w:gridCol w:w="294"/>
        <w:gridCol w:w="298"/>
      </w:tblGrid>
      <w:tr>
        <w:trPr>
          <w:cantSplit w:val="true"/>
        </w:trPr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физического развития</w:t>
            </w:r>
          </w:p>
        </w:tc>
        <w:tc>
          <w:tcPr>
            <w:tcW w:w="2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54" w:hRule="atLeast"/>
          <w:cantSplit w:val="true"/>
        </w:trPr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Ходьба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ваются навыки ходьбы: </w:t>
            </w:r>
          </w:p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обычной, с согласованными движениями рук и но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на носках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 пятк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 наружных сторонах стоп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широким и мелким шаго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водя и разводя носки («медвежонок», «Утенок»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ерекатом с пятки на носо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полуприсед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поворотами и задания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с перешагиванием через предметы (высотой до 15 см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выпада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колонне по одному, пара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разных направлениях – по кругу, по прямой с поворотами, по линиям, между линиями, по шнур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гимнастической скамей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наклонной доске вверх и вни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ребристой дос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естественному ландшафту (снегу, траве, песку и т.п., с подъемами и спускам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сохранением заданного темп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сочетании с другими видами движе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Бег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сваивает бег: 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обычный, с согласованными движениями рук и но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 носк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высоким поднятием колен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захлестом голен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елким и широким шаго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 колонне по одном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 разных направлениях: по кругу, змейкой, врассыпну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 изменением темпа (с ускорением, замедлением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непрерывный бег 1–1,5 минуты в медленном темп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челночный бег 3×5 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среднем темпе на 10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60 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быстрый бег на 30 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узкой дорож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перегонки, с ловлей и увертывание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естественному ландшафту с подъемами и спуска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Прыжки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разнообразной техникой прыжков на двух ногах: 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 месте (до 20 прыжков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поворотом круго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оги вместе – ноги вроз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продвижением вперед на 2–3 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через лин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через невысокие предметы (5 см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высоты 20 с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 высоту от 15 с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из обруча в обру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кочки на кочк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длину с мест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 одной ног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Бросание, ловля, метание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техниками: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катывания друг другу мячей, обручей, колец сидя и сто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катывания мяча под предметами (стойка, дуга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катывания мяча по гимнастической скамей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катывания мяча по наклонной дос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еребрасывания и ловли мяча друг другу (на расстоянии от 1,5 м) от груди, снизу, из-за голов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еребрасывания мяча двумя и одной руками через препятств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отбивания мяча о пол, землю двумя и одной руками (не менее 5 раз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етания в горизонтальную и вертикальную цел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етания вдаль правой и левой рукой как можно дальш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Ползание и лазание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учитс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лзать на четвереньках по прямой 10 м, между предметам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проползать под препятствиями (высотой до 50 см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лзать, опираясь на ладони и стопы, на локти и колен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лазать по гимнастической стенке, лестнице, правильно захватывая перекладину руками, приставным и чередующимся шагом, вверх и вни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ыполнять висы на гимнастической лестнице (до 3 с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ыполнять прогибания, стоя спиной к перекладинам гимнастической лестниц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лезать в обруч, в несколько обруч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 w:eastAsia="ru-RU"/>
              </w:rPr>
              <w:t xml:space="preserve">VI. 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Равновесие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 овладевает ходьбой: 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ежду линиями (расстояние между линиями 10–15 см), не наступая на ни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линии, веревк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 доске, гимнастической скамейке, бревну (шириной 10 см, высотой не более 20 см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 сохраняет равновесие: 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тоя на носках, руки ввер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тоя на одной ноге, руки на пояс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 кружении в обе стороны, руки на пояс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Передвижение с техническими средствами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развиты навыки: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катания на санках (поднимается в гору с санками, самостоятельно скатывается с горы, при необходимости тормозя ногами, катает друга по ровной поверхности, подталкивая сзади или за веревку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катания на ледянке с горк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кольжения по ледяной дорожке на двух ногах с помощью взрослого и самостоятельн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катания на трехколесном велосипеде по прямой, по кругу, через воротц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 xml:space="preserve"> Подвижные игры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 знает несколько подвижных игр, правила игры, ход; с удовольствием в них играе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Интерес к физическим упражнениям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Ребенок активен, с интересом выполняет физические упражнения, радуется успеха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физического развит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«Физическое развитие: формирование культурно-гигиенических навыков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</w:rPr>
      </w:pPr>
      <w:r>
        <w:rPr>
          <w:rFonts w:cs="Arial;Tahoma" w:ascii="Arial;Tahoma" w:hAnsi="Arial;Tahoma"/>
          <w:b/>
          <w:i/>
          <w:sz w:val="24"/>
          <w:szCs w:val="24"/>
        </w:rPr>
        <w:t>(средняя груп</w:t>
      </w:r>
      <w:bookmarkStart w:id="0" w:name="_GoBack"/>
      <w:bookmarkEnd w:id="0"/>
      <w:r>
        <w:rPr>
          <w:rFonts w:cs="Arial;Tahoma" w:ascii="Arial;Tahoma" w:hAnsi="Arial;Tahoma"/>
          <w:b/>
          <w:i/>
          <w:sz w:val="24"/>
          <w:szCs w:val="24"/>
        </w:rPr>
        <w:t>па)</w:t>
      </w:r>
    </w:p>
    <w:tbl>
      <w:tblPr>
        <w:tblW w:w="97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94"/>
        <w:gridCol w:w="294"/>
        <w:gridCol w:w="294"/>
        <w:gridCol w:w="295"/>
        <w:gridCol w:w="294"/>
        <w:gridCol w:w="295"/>
        <w:gridCol w:w="294"/>
        <w:gridCol w:w="295"/>
        <w:gridCol w:w="294"/>
        <w:gridCol w:w="298"/>
      </w:tblGrid>
      <w:tr>
        <w:trPr>
          <w:cantSplit w:val="true"/>
        </w:trPr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развития</w:t>
            </w:r>
          </w:p>
        </w:tc>
        <w:tc>
          <w:tcPr>
            <w:tcW w:w="2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1016" w:hRule="atLeast"/>
          <w:cantSplit w:val="true"/>
        </w:trPr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Навыки самообслуживания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самостоятельно,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без напоминания взрослых: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льзуется туалето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оет руки с мылом после возвращения с прогулки, перед едой, по мере необходимости (например, после продуктивной деятельност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полощет рот после еды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ичесываетс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раздевается перед сном и после прогулк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тарается аккуратно развешивать и складывать свою одежд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тарается самостоятельно одеваться после сна и на прогулку, прибегая при необходимости к помощи взрослы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 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под руководством взрослого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 осваивает: 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следовательность надевания одежды при сборах на прогулк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застегивание пуговиц, застежек-«молний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застегивание ремешков обуви, завязывание шнурк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навыки использования носового платка (при насморке; чтобы прикрыть нос и рот при кашле и чихании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ультура еды</w:t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Ребенок: 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авильно и ровно сидит за столом во время приема пищ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ет пользоваться ложкой и вилко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старается брать пищу понемногу, тщательно пережевывать е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ет пользоваться салфеткой по мере необходимост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д руководством взрослого осваивает сервировку стола к завтраку, обеду, полднику, чаепит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Общие показатели сформированности культурно-гигиенических навык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sz w:val="24"/>
          <w:szCs w:val="24"/>
        </w:rPr>
      </w:pPr>
      <w:r>
        <w:rPr>
          <w:rFonts w:cs="Arial;Tahoma" w:ascii="Arial;Tahoma" w:hAnsi="Arial;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245" w:leader="none"/>
      </w:tabs>
      <w:spacing w:lineRule="exact" w:line="38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80" w:before="120" w:after="0"/>
      <w:ind w:firstLine="567"/>
      <w:jc w:val="both"/>
      <w:outlineLvl w:val="3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;Tahoma" w:hAnsi="Arial;Tahoma" w:cs="Times New Roman;Times New Roman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jc w:val="center"/>
      <w:outlineLvl w:val="8"/>
    </w:pPr>
    <w:rPr>
      <w:rFonts w:ascii="Arial;Tahoma" w:hAnsi="Arial;Tahoma" w:cs="Times New Roman;Times New Roman"/>
      <w:b/>
      <w:sz w:val="24"/>
      <w:szCs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ascii="Symbol;Times New Roman" w:hAnsi="Symbol;Times New Roman" w:cs="Symbol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4z0">
    <w:name w:val="WW8Num34z0"/>
    <w:qFormat/>
    <w:rPr>
      <w:rFonts w:ascii="Symbol;Times New Roman" w:hAnsi="Symbol;Times New Roman" w:cs="Symbol;Times New Roman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5z0">
    <w:name w:val="WW8Num35z0"/>
    <w:qFormat/>
    <w:rPr>
      <w:rFonts w:ascii="Symbol;Times New Roman" w:hAnsi="Symbol;Times New Roman" w:cs="Symbol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6z0">
    <w:name w:val="WW8Num36z0"/>
    <w:qFormat/>
    <w:rPr>
      <w:rFonts w:ascii="Symbol;Times New Roman" w:hAnsi="Symbol;Times New Roman" w:cs="Symbol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Symbol" w:hAnsi="Wingdings;Symbol" w:cs="Wingdings;Symbol"/>
    </w:rPr>
  </w:style>
  <w:style w:type="character" w:styleId="WW8Num37z0">
    <w:name w:val="WW8Num37z0"/>
    <w:qFormat/>
    <w:rPr>
      <w:rFonts w:ascii="Symbol;Times New Roman" w:hAnsi="Symbol;Times New Roman" w:cs="Symbol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8z0">
    <w:name w:val="WW8Num38z0"/>
    <w:qFormat/>
    <w:rPr>
      <w:rFonts w:ascii="Symbol;Times New Roman" w:hAnsi="Symbol;Times New Roman" w:cs="Symbol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9z0">
    <w:name w:val="WW8Num39z0"/>
    <w:qFormat/>
    <w:rPr>
      <w:rFonts w:ascii="Symbol;Times New Roman" w:hAnsi="Symbol;Times New Roman" w:cs="Symbol;Times New Roman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Style6">
    <w:name w:val="Текст сноски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7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8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11">
    <w:name w:val="Текст сноски Знак1"/>
    <w:qFormat/>
    <w:rPr/>
  </w:style>
  <w:style w:type="character" w:styleId="31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4">
    <w:name w:val="s4"/>
    <w:qFormat/>
    <w:rPr/>
  </w:style>
  <w:style w:type="character" w:styleId="StrongEmphasis">
    <w:name w:val="Strong"/>
    <w:basedOn w:val="Style5"/>
    <w:qFormat/>
    <w:rPr>
      <w:rFonts w:cs="Times New Roman;Times New Roman"/>
      <w:b/>
    </w:rPr>
  </w:style>
  <w:style w:type="character" w:styleId="Rmciyyjh">
    <w:name w:val="rmciyyjh"/>
    <w:qFormat/>
    <w:rPr>
      <w:rFonts w:ascii="Times New Roman;Times New Roman" w:hAnsi="Times New Roman;Times New Roman" w:cs="Times New Roman;Times New Roman"/>
    </w:rPr>
  </w:style>
  <w:style w:type="character" w:styleId="Emphasis">
    <w:name w:val="Emphasis"/>
    <w:basedOn w:val="Style5"/>
    <w:qFormat/>
    <w:rPr>
      <w:rFonts w:cs="Times New Roman;Times New Roman"/>
      <w:i/>
    </w:rPr>
  </w:style>
  <w:style w:type="character" w:styleId="Style9">
    <w:name w:val="Текст выноски Знак"/>
    <w:basedOn w:val="Style5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Абзац списка Знак"/>
    <w:qFormat/>
    <w:rPr/>
  </w:style>
  <w:style w:type="character" w:styleId="Style11">
    <w:name w:val="Обычный (веб) Знак"/>
    <w:basedOn w:val="Style5"/>
    <w:qFormat/>
    <w:rPr>
      <w:rFonts w:ascii="Times New Roman;Times New Roman" w:hAnsi="Times New Roman;Times New Roman" w:cs="Times New Roman;Times New Roman"/>
      <w:bCs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12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1">
    <w:name w:val="Основной текст 2 Знак"/>
    <w:basedOn w:val="Style5"/>
    <w:qFormat/>
    <w:rPr>
      <w:rFonts w:cs="Times New Roman;Times New Roman"/>
    </w:rPr>
  </w:style>
  <w:style w:type="character" w:styleId="Style13">
    <w:name w:val="Основной текст с отступом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4">
    <w:name w:val="Название Знак"/>
    <w:basedOn w:val="Style5"/>
    <w:qFormat/>
    <w:rPr>
      <w:rFonts w:ascii="Arial;Tahoma" w:hAnsi="Arial;Tahoma" w:cs="Times New Roman;Times New Roman"/>
      <w:b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5">
    <w:name w:val="Текст Знак"/>
    <w:basedOn w:val="Style5"/>
    <w:qFormat/>
    <w:rPr>
      <w:rFonts w:ascii="Calibri;Calibri" w:hAnsi="Calibri;Calibri" w:cs="Times New Roman;Times New Roman"/>
      <w:sz w:val="21"/>
      <w:szCs w:val="21"/>
    </w:rPr>
  </w:style>
  <w:style w:type="character" w:styleId="41">
    <w:name w:val="Заголовок №4_"/>
    <w:qFormat/>
    <w:rPr>
      <w:rFonts w:ascii="Segoe UI" w:hAnsi="Segoe UI" w:cs="Segoe UI"/>
      <w:b/>
      <w:sz w:val="29"/>
      <w:shd w:fill="FFFFFF" w:val="clear"/>
    </w:rPr>
  </w:style>
  <w:style w:type="character" w:styleId="46">
    <w:name w:val="Заголовок №4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Accent1">
    <w:name w:val="accent1"/>
    <w:qFormat/>
    <w:rPr>
      <w:color w:val="DC143C"/>
      <w:sz w:val="24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71">
    <w:name w:val="Основной текст + Полужирный7"/>
    <w:qFormat/>
    <w:rPr>
      <w:b/>
      <w:sz w:val="22"/>
      <w:lang w:val="en-US"/>
    </w:rPr>
  </w:style>
  <w:style w:type="character" w:styleId="61">
    <w:name w:val="Основной текст + Полужирный6"/>
    <w:qFormat/>
    <w:rPr>
      <w:b/>
      <w:sz w:val="22"/>
      <w:lang w:val="en-US" w:eastAsia="en-US"/>
    </w:rPr>
  </w:style>
  <w:style w:type="character" w:styleId="51">
    <w:name w:val="Основной текст + Полужирный5"/>
    <w:qFormat/>
    <w:rPr>
      <w:b/>
      <w:sz w:val="22"/>
      <w:lang w:val="en-US"/>
    </w:rPr>
  </w:style>
  <w:style w:type="character" w:styleId="42">
    <w:name w:val="Основной текст + Полужирный4"/>
    <w:qFormat/>
    <w:rPr>
      <w:b/>
      <w:sz w:val="22"/>
      <w:lang w:val="en-US" w:eastAsia="en-US"/>
    </w:rPr>
  </w:style>
  <w:style w:type="character" w:styleId="Style16">
    <w:name w:val="Основной текст + Полужирный"/>
    <w:qFormat/>
    <w:rPr>
      <w:b/>
      <w:sz w:val="22"/>
      <w:lang w:val="en-US"/>
    </w:rPr>
  </w:style>
  <w:style w:type="character" w:styleId="57">
    <w:name w:val="Основной текст + Полужирный57"/>
    <w:qFormat/>
    <w:rPr>
      <w:b/>
      <w:sz w:val="22"/>
      <w:lang w:val="en-US" w:eastAsia="en-US"/>
    </w:rPr>
  </w:style>
  <w:style w:type="character" w:styleId="EndnoteCharacters">
    <w:name w:val="Endnote Characters"/>
    <w:basedOn w:val="Style5"/>
    <w:qFormat/>
    <w:rPr>
      <w:rFonts w:cs="Times New Roman;Times New Roman"/>
      <w:vertAlign w:val="superscript"/>
    </w:rPr>
  </w:style>
  <w:style w:type="character" w:styleId="81">
    <w:name w:val="Основной текст (8)"/>
    <w:qFormat/>
    <w:rPr>
      <w:rFonts w:ascii="Trebuchet MS" w:hAnsi="Trebuchet MS" w:cs="Trebuchet MS"/>
      <w:spacing w:val="0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Tahoma" w:hAnsi="Arial;Tahoma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384" w:leader="none"/>
      </w:tabs>
      <w:spacing w:lineRule="auto" w:line="240" w:before="0" w:after="0"/>
      <w:textAlignment w:val="baseline"/>
    </w:pPr>
    <w:rPr>
      <w:rFonts w:ascii="Times New Roman;Times New Roman" w:hAnsi="Times New Roman;Times New Roman" w:cs="Times New Roman;Times New Roman"/>
      <w:b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firstLine="851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Times New Roman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Times New Roman;Times New Roman"/>
      <w:sz w:val="20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Ўю¬в?¬рЎю¬µ??¬рЎю¬У?Ўю¬в?¬" w:cs="Times New Roman;Times New Roman"/>
      <w:sz w:val="24"/>
      <w:szCs w:val="20"/>
      <w:lang w:eastAsia="ko-K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Times New Roman;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5">
    <w:name w:val="Стиль3 основной абзац"/>
    <w:basedOn w:val="Normal"/>
    <w:qFormat/>
    <w:pPr>
      <w:spacing w:lineRule="atLeast" w:line="280" w:before="0" w:after="0"/>
      <w:ind w:firstLine="340"/>
      <w:jc w:val="both"/>
    </w:pPr>
    <w:rPr>
      <w:rFonts w:ascii="Arial;Tahoma" w:hAnsi="Arial;Tahoma" w:cs="Arial;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spacing w:lineRule="exact" w:line="380" w:before="120" w:after="0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spacing w:lineRule="exact" w:line="331" w:before="341" w:after="24"/>
      <w:jc w:val="center"/>
    </w:pPr>
    <w:rPr>
      <w:rFonts w:ascii="Times New Roman;Times New Roman" w:hAnsi="Times New Roman;Times New Roman" w:cs="Times New Roman;Times New Roman"/>
      <w:b/>
      <w:color w:val="000000"/>
      <w:spacing w:val="-4"/>
      <w:sz w:val="28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exact" w:line="380" w:before="120" w:after="0"/>
      <w:ind w:right="-57"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ahoma" w:hAnsi="Arial;Tahoma" w:eastAsia="Times New Roman;Times New Roman" w:cs="Times New Roman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alibri;Calibri" w:hAnsi="Calibri;Calibri" w:cs="Times New Roman;Times New Roman"/>
      <w:szCs w:val="21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Ўю¬в?¬рЎю¬µ??¬рЎю¬У?Ўю¬в?¬" w:cs="Times New Roman;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Ўю¬в?¬рЎю¬µ??¬рЎю¬У?Ўю¬в?¬" w:cs="Times New Roman;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Ўю¬в?¬рЎю¬µ??¬рЎю¬У?Ўю¬в?¬" w:cs="Times New Roman;Times New Roman"/>
      <w:sz w:val="24"/>
      <w:szCs w:val="24"/>
      <w:lang w:eastAsia="ko-KR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300"/>
      <w:outlineLvl w:val="3"/>
    </w:pPr>
    <w:rPr>
      <w:rFonts w:ascii="Segoe UI" w:hAnsi="Segoe UI" w:cs="Times New Roman;Times New Roman"/>
      <w:b/>
      <w:sz w:val="29"/>
      <w:szCs w:val="20"/>
      <w:lang w:val="en-US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240" w:after="60"/>
    </w:pPr>
    <w:rPr>
      <w:rFonts w:ascii="Arial;Tahoma" w:hAnsi="Arial;Tahoma" w:cs="Times New Roman;Times New Roman"/>
      <w:b/>
      <w:i/>
      <w:sz w:val="24"/>
      <w:szCs w:val="20"/>
    </w:rPr>
  </w:style>
  <w:style w:type="paragraph" w:styleId="Style24">
    <w:name w:val="Цитата"/>
    <w:basedOn w:val="Normal"/>
    <w:qFormat/>
    <w:pPr>
      <w:spacing w:lineRule="auto" w:line="240" w:before="0" w:after="0"/>
      <w:ind w:left="-57" w:right="-57" w:hanging="0"/>
    </w:pPr>
    <w:rPr>
      <w:rFonts w:ascii="Arial;Tahoma" w:hAnsi="Arial;Tahoma" w:cs="Times New Roman;Times New Roman"/>
      <w:sz w:val="20"/>
      <w:szCs w:val="20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42:00Z</dcterms:created>
  <dc:creator/>
  <dc:description/>
  <dc:language>en-US</dc:language>
  <cp:lastModifiedBy/>
  <dcterms:modified xsi:type="dcterms:W3CDTF">2018-11-13T23:42:00Z</dcterms:modified>
  <cp:revision>1</cp:revision>
  <dc:subject/>
  <dc:title/>
</cp:coreProperties>
</file>