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Аннотация к рабочей программе старшей групп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акчаева Л.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чая программа старшей групп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униципального дошкольного образовательного учрежд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  "Детский сад"Радуга "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роектирована с учетом образовательных потребностей детей 5-6 лет и запросов родителей. Она определяет цель, задачи, планируемые результаты, содержание и организацию образовательного процесса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аршей 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чтены концептуальные положения реализуемой в образовательн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детьми дошкольного возраста. Примерной основной общеобразовательн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школьного образова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т рождения до школ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д редакцией Н. Е. Вераксы, Т. С. Комаровой, М. А. Васильев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чая программа разработан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соответствии со следующими нормативно-правовым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окумент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сновная образовательна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школьного образовательного учреждения МБДОУ "Д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тский сад "Радуга"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Федеральный закон "Об образовании в Российской Федерации" от 29.12.2012 N 273-ФЗ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иказ МО и Науки  РФ «Об утверждении федерального государственного образовательного стандарта дошкольного образования» от 17 октября 2013 г. №1155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иказ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ам - образовательным программ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школьного образовани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становление Главного государственного санитарного врача РФ от 15 мая 2013 г. N 26"Об утверждении СанПиН 2.4.1.3049-13 «Санитарно-эпидемиологические требования к устройству, содержанию и организации режим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школьных образовательных организаций»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став учрежд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беспечивает разностороннее развитие детей в возрасте 5-6 лет с учетом их возрастных и индивидуальных особенностей по основным образовательны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ластя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знавательное развитие, речевое развитие, социально-коммуникативное развитие, художественно-эстетическое развитие, физическое развит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нна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а являет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ткрыт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предусматривает вариативность, интеграцию, изменения и дополнения по мере профессиональной необходимости. Содержа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соответствии с требованиями ФГОС ДО включает три основны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дел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целевой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держательный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рганизационны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каждом из них отражается обязательная часть и часть, формируемая участниками образовательных отношений. Час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формируемая участниками образовательных отношений, представлена культурными практиками, учитывает потребности, интересы и мотивы детей, членов их семей, педагогов и ориентирована на специфику социокультурных и национальных условий, в которых осуществляется образовательная деятельность; выбор тех парциальных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 и форм работы с деть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е в наибольшей степени соответствуют потребностям и интересам детей, а также возможностям педагогического коллектив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евой раздел содержит пояснительную записк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чей программы старшей групп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 пояснительную записку включены цель и задачи реализаци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чей 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озрастные и индивидуальные особенности воспитанников, посещающих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рупп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также описание регионального компонента и социокультурных особенностей осуществления образовательной деятельност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нципы и подходы, описанные в целевом разделе, обеспечивают единство задач образовательного процесса; интеграцию образовательных областей. Планируемые результат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чей 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онкретизируют целевые ориентиры образовательного стандарта дошкольного образов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держательный раздел включает описание образовательной деятельности в соответствии с направлениями развития ребенка, представленными в пяти образовательных областях. Содержа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оциально-коммуникативное развитие; познавательное развитие; речевое развитие; художественно -эстетическое развитие; физическое развитие.Воспитание и обучение осуществляется на русском языке - государственном языке Росс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рганизационный раздел включает режим дня. Материально-техническое обеспече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Обеспеченность методическими материалами и средствами обучения и воспитания. План календарных тематических недель, включенный в данный раздел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зработа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учетом образовательных задач, временных отрезков года, возраста детей, текущих праздников. Перечень методических пособий включает в себя все методические пособ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рок реализаци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чей программы 1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35:00Z</dcterms:created>
  <dc:creator>Пользователь</dc:creator>
  <dc:description/>
  <dc:language>en-US</dc:language>
  <cp:lastModifiedBy>Пользователь</cp:lastModifiedBy>
  <dcterms:modified xsi:type="dcterms:W3CDTF">2018-08-23T07:39:00Z</dcterms:modified>
  <cp:revision>1</cp:revision>
  <dc:subject/>
  <dc:title/>
</cp:coreProperties>
</file>